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o: Principal X </w:t>
      </w:r>
    </w:p>
    <w:p>
      <w:pPr>
        <w:pStyle w:val="Normal"/>
        <w:rPr/>
      </w:pPr>
      <w:r>
        <w:rPr/>
      </w:r>
    </w:p>
    <w:p>
      <w:pPr>
        <w:pStyle w:val="Normal"/>
        <w:rPr/>
      </w:pPr>
      <w:r>
        <w:rPr/>
        <w:t xml:space="preserve">From: Tiffani Fulmer </w:t>
      </w:r>
    </w:p>
    <w:p>
      <w:pPr>
        <w:pStyle w:val="Normal"/>
        <w:rPr/>
      </w:pPr>
      <w:r>
        <w:rPr/>
      </w:r>
    </w:p>
    <w:p>
      <w:pPr>
        <w:pStyle w:val="Normal"/>
        <w:rPr/>
      </w:pPr>
      <w:r>
        <w:rPr/>
        <w:t>RE: Peer Tutoring and Remediation Help</w:t>
      </w:r>
    </w:p>
    <w:p>
      <w:pPr>
        <w:pStyle w:val="Normal"/>
        <w:rPr/>
      </w:pPr>
      <w:r>
        <w:rPr/>
      </w:r>
    </w:p>
    <w:p>
      <w:pPr>
        <w:pStyle w:val="Normal"/>
        <w:rPr/>
      </w:pPr>
      <w:r>
        <w:rPr/>
        <w:t>When we recently received our CRCT exam scores for 8</w:t>
      </w:r>
      <w:r>
        <w:rPr>
          <w:vertAlign w:val="superscript"/>
        </w:rPr>
        <w:t>th</w:t>
      </w:r>
      <w:r>
        <w:rPr/>
        <w:t xml:space="preserve"> grade math, teachers developed a peer remediation program to help tutor failing math students to improve their skills for the retest. Many students from the advanced math classes volunteered to help these students. Mixed ability students help to build a dynamic student body in that the lesser ability students are able to learn from more advanced students. Developing these groups fosters age level encouragement and peer interaction amongst diverse populations. However, just one or two weeks of remediation, while beneficial, does not clearly utilize the benefits and resources to its full potential. I propose that we implement a yearlong peer tutoring/ remediation program that gives students consistent help with math curriculum. </w:t>
      </w:r>
    </w:p>
    <w:p>
      <w:pPr>
        <w:pStyle w:val="Normal"/>
        <w:rPr/>
      </w:pPr>
      <w:r>
        <w:rPr/>
      </w:r>
    </w:p>
    <w:p>
      <w:pPr>
        <w:pStyle w:val="Normal"/>
        <w:rPr/>
      </w:pPr>
      <w:r>
        <w:rPr/>
        <w:t xml:space="preserve">I believe that a peer tutoring program could greatly benefit the schools’ at risk students not simply by remediating them once failing grades on state testing come back, but by identifying at risk students early on and tutoring them throughout the year. In addition to students that may be at risk for failing, students that have accumulated substantial number of absences could also be candidates for tutoring. </w:t>
      </w:r>
    </w:p>
    <w:p>
      <w:pPr>
        <w:pStyle w:val="Normal"/>
        <w:rPr/>
      </w:pPr>
      <w:r>
        <w:rPr/>
      </w:r>
    </w:p>
    <w:p>
      <w:pPr>
        <w:pStyle w:val="Normal"/>
        <w:rPr/>
      </w:pPr>
      <w:r>
        <w:rPr/>
        <w:t xml:space="preserve">Starting at the beginning of the year, MAP test results could be used as indicators for students that could be potentially at risk for failing to meet standards on CRCT or future PARCC assessments. We could easily implement a program where advanced math students could work with the counseling department to complete a tutoring program. Rather than assigning students to a particular Extending Learning Time class, at risk students can be assigned a tutor during this ELT. Once students are able to successfully pass an assessment determined by the math department students can earn their way out of tutoring. This time could also be used for students that are missing multiple assignments to make them up and improve their grade. Students that are in the tutoring program should be reassessed the end of the nine-weeks to determine if additional tutoring is necessary. </w:t>
      </w:r>
    </w:p>
    <w:p>
      <w:pPr>
        <w:pStyle w:val="Normal"/>
        <w:rPr/>
      </w:pPr>
      <w:r>
        <w:rPr/>
      </w:r>
    </w:p>
    <w:p>
      <w:pPr>
        <w:pStyle w:val="Normal"/>
        <w:rPr/>
      </w:pPr>
      <w:r>
        <w:rPr/>
        <w:t xml:space="preserve">Using assessments that are already in place would put little burden on the teachers in determining potentially at risk students. Since the program involves the collaboration of students and the counseling department it utilizes current on campus resources. If any cost was to be incurred through this program it would be the purchase of tutoring materials to train students on how to be effective tutors. Our school has been extremely successful in raising funds for charity in the past. If a cost was to be incurred through this program I believe that it could easily be raised through a fund raiser. The benefits of early intervention would greatly outweigh the inconvenience of raising funds to support peer tutoring. </w:t>
      </w:r>
    </w:p>
    <w:p>
      <w:pPr>
        <w:pStyle w:val="Normal"/>
        <w:rPr/>
      </w:pPr>
      <w:bookmarkStart w:id="0" w:name="_GoBack"/>
      <w:bookmarkEnd w:id="0"/>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3:47:00Z</dcterms:created>
  <dc:creator>csu</dc:creator>
  <dc:description/>
  <dc:language>en-US</dc:language>
  <cp:lastModifiedBy>Erinn</cp:lastModifiedBy>
  <dcterms:modified xsi:type="dcterms:W3CDTF">2012-06-01T13:47:00Z</dcterms:modified>
  <cp:revision>2</cp:revision>
  <dc:subject/>
  <dc:title/>
</cp:coreProperties>
</file>